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города Орл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ые параметры бюджета города Орла на 2021 год (с учетом внесенных корректировок) утверждены в следующих размерах: доходы – 8 290,5 млн. рублей, расходы – 9 445,0 млн. рублей, плановый дефицит – 1 154,5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21 года бюджет города Орла исполнен по </w:t>
      </w:r>
      <w:r>
        <w:rPr>
          <w:b/>
          <w:color w:val="000000"/>
          <w:sz w:val="28"/>
          <w:szCs w:val="28"/>
        </w:rPr>
        <w:t>доходам</w:t>
      </w:r>
      <w:r>
        <w:rPr>
          <w:color w:val="000000"/>
          <w:sz w:val="28"/>
          <w:szCs w:val="28"/>
        </w:rPr>
        <w:t xml:space="preserve"> в сумме 1 650,4 млн. рублей или 19,9 процента к годовому плану. По сравнению с аналогичным периодом 2020 года доходы увеличились на 295,2 млн. рублей, или на 21,8 процент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color w:val="000000"/>
        </w:rPr>
        <w:t>Налоговые и неналоговые доходы бюджета города Орла исполнены в сумме 561,2 млн. рублей, или 21,8 процента к утвержденному бюджету.</w:t>
      </w:r>
      <w:r>
        <w:rPr>
          <w:color w:val="FF0000"/>
        </w:rPr>
        <w:t xml:space="preserve"> </w:t>
      </w:r>
      <w:r>
        <w:rPr>
          <w:color w:val="000000"/>
        </w:rPr>
        <w:t>Безвозмездные поступления исполнены в сумме 1 089,2 млн. рублей, или 19,0 процента к годовому пла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упления налоговых и неналоговых доходов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21 года увеличились по сравнению с аналогичным периодом прошлого года на 9,9 процента или на 50,5 млн. рублей, за счет увеличения поступлений НДФЛ на 3,1 млн. рублей, земельного налога на 11,7 млн. рублей, налога, взимаемого в связи с применением патентной системы налогообложения на 13,3 млн. рублей, доходов от реализации имущества на 2,7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же время отдельные показатели налоговых и неналоговых поступлений городского бюджета исполнены со снижением к аналогичному периоду 2020 года, в т.ч. ЕНВД </w:t>
      </w:r>
      <w:r>
        <w:rPr>
          <w:i/>
          <w:color w:val="000000"/>
          <w:sz w:val="28"/>
          <w:szCs w:val="28"/>
        </w:rPr>
        <w:t>(-15,9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ублей</w:t>
      </w:r>
      <w:r>
        <w:rPr>
          <w:color w:val="000000"/>
          <w:sz w:val="28"/>
          <w:szCs w:val="28"/>
        </w:rPr>
        <w:t xml:space="preserve">), доходы от продажи земельных участков </w:t>
      </w:r>
      <w:r>
        <w:rPr>
          <w:i/>
          <w:color w:val="000000"/>
          <w:sz w:val="28"/>
          <w:szCs w:val="28"/>
        </w:rPr>
        <w:t>(-2,4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ублей</w:t>
      </w:r>
      <w:r>
        <w:rPr>
          <w:color w:val="000000"/>
          <w:sz w:val="28"/>
          <w:szCs w:val="28"/>
        </w:rPr>
        <w:t xml:space="preserve">), штрафы, санкции </w:t>
      </w:r>
      <w:r>
        <w:rPr>
          <w:i/>
          <w:color w:val="000000"/>
          <w:sz w:val="28"/>
          <w:szCs w:val="28"/>
        </w:rPr>
        <w:t>(-13,4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лн. рублей</w:t>
      </w:r>
      <w:r>
        <w:rPr>
          <w:color w:val="000000"/>
          <w:sz w:val="28"/>
          <w:szCs w:val="28"/>
        </w:rPr>
        <w:t>)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color w:val="000000"/>
        </w:rPr>
        <w:t>Объем полученных межбюджетных трансфертов из бюджетов других уровней по сравнению с аналогичным периодом 2020 увеличился на 28,6% или в абсолютном выражении на 260,8 млн. рублей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города Орла за I квартал 2021 года составила </w:t>
        <w:br/>
        <w:t xml:space="preserve">1 521,6 млн. рублей, или 16,1 процент от плана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1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охраняет свою социальную направленность.  На социально-культурную сферу израсходовано 1 064,5 млн. рублей, что составляет 70,0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квартале 2021 года направлено 933,1 млн. рублей, что составляет 61,3 процента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962,3 млн. рублей или 18,8% от плана года, с уменьшением к аналогичному периоду 2020 года на 213,9 млн. рублей или на 22,2%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квартале 2021 года направлено 785,8 млн. рублей, что составляет 81,7 процентов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квартал 2021 года средняя заработная плата списочного состава педагогических работников общеобразовательных учреждений составила 30 682,51 рублей (из них учителей – 31 331,07 рублей), учреждений дополнительного образования детей – 27 701,55 рублей, дошкольных образовательных учреждений – 25 721,98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9,7 млн. рублей. На организацию питания школьников направлено 4,6 млн. рублей, воспитанников дошкольных образовательных учреждений – 5,1 млн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53,5 млн. рублей или 24,3% от плана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1 квартал 2021 года составил 23 865,09 рубл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– 0,2 млн. рублей или 0,7% от годовых ассигнований. В рамках ведомственной целевой программы «Развитие физической культуры и массового спорта в городе Орле на 2020-2022 годы» проведено 18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48,5 млн. рублей или 12,0% от годовых назнач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расходов на отрасли, не относящиеся к социально-культурной сфере, значительный объем составляют расходы на </w:t>
      </w:r>
      <w:r>
        <w:rPr>
          <w:b/>
          <w:sz w:val="28"/>
          <w:szCs w:val="28"/>
        </w:rPr>
        <w:t>национальную экономику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7,9 млн</w:t>
      </w:r>
      <w:r>
        <w:rPr>
          <w:sz w:val="28"/>
          <w:szCs w:val="28"/>
        </w:rPr>
        <w:t>. рублей или 7,7% от утвержде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в данном разделе являются расходы, осуществляемые из Дорожного фонда города Ор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Дорожного фонда за 1 квартал 2021 года исполнены в размере 126,2 млн. рублей или 7,8% к годовому плану. Из общего объема расходов средства областного бюджета – 122,4 млн. рублей, средства городского бюджета – 3,8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направлены на содержание автомобильных дорог и улично-дорожной сети – 125,7 млн. рублей, устройство (монтаж) средств организации и регулирования дорожного движения на автомобильных дорогах города Орла – 0,3 млн. рублей, выполнение наказов избирателей депутатам Орловского городского и областного Совета народных депутатов – 0,2 млн. рублей.</w:t>
      </w:r>
    </w:p>
    <w:p>
      <w:pPr>
        <w:pStyle w:val="ConsPlusNormal"/>
        <w:ind w:firstLine="540"/>
        <w:jc w:val="both"/>
        <w:rPr/>
      </w:pPr>
      <w:r>
        <w:rPr>
          <w:b/>
        </w:rPr>
        <w:t>Субсидии транспортным организациям</w:t>
      </w:r>
      <w:r>
        <w:rPr/>
        <w:t xml:space="preserve"> составили 1,7 млн. рублей и направлены организациям, осуществляющим перевозку пассажиров автомобильным транспортом по маршрутам регулярных перевозок города Ор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163,2 млн. рублей или 13,0% от годовых ассигнований.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72,3 млн. рублей или 15,7% от годовых ассигнований, из них: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ереселению граждан из аварийного жилищного фонда составили 7,7 млн. рублей;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- 7,7 млн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питальный и текущий ремонт муниципального жилищного фонда – 0,4 млн. рублей,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казов избирателей депутатам Орловского городского и областного Советов народных депутатов – 1,6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64,8 млн. рублей или 11,6% от годовых ассигнований, 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мероприятий в рамках МП «Формирование современной городской среды на территории города Орла на 2018-2024 годы» - 31,8 млн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личное освещение – 16,6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города – 6,9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роприятия по санитарной экологической направленности– 4,8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озеленение – 3,0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наказов избирателей депутатам Орловского городского и областного Советов народных депутатов – 1,7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1 квартал 2021 год расходы бюджета города Орла в рамках </w:t>
      </w:r>
      <w:r>
        <w:rPr>
          <w:b/>
          <w:sz w:val="28"/>
          <w:szCs w:val="28"/>
        </w:rPr>
        <w:t>реализации национальных проектов</w:t>
      </w:r>
      <w:r>
        <w:rPr>
          <w:sz w:val="28"/>
          <w:szCs w:val="28"/>
        </w:rPr>
        <w:t xml:space="preserve"> на территории города Орла составили 126,1 млн. рублей, из них средства вышестоящих бюджетов – 123,5 млн. рублей, средства городского бюджета – 2,6 млн. рублей, в том числе: 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НП «Демография» (P) – 0,3 млн. рублей (строительство детского сада (ясли) в 795 квартале города Орла);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НП «Образование» (E) – 32,4 млн. рублей (строительство школы по ул. Зеленина г. Орл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П «Жилье и городская среда» – 93,4 млн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лагоустройство дворовых и общественных территорий города Орла – 8,9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сокращения непригодного для проживания жилищного фонда» - 84,5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на обслуживание муниципального долга</w:t>
      </w:r>
      <w:r>
        <w:rPr>
          <w:sz w:val="28"/>
          <w:szCs w:val="28"/>
        </w:rPr>
        <w:t xml:space="preserve"> составили 36,5 млн. рублей или 23,0% от годового пла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города Орла за I квартал 2021 года составил 128,8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апреля 2021 года численность лиц, замещающих должности муниципальной службы составила 336 единиц и фактические затраты на их денежное содержание – 45 145,3 тыс. рублей; численность работников муниципальных учреждений города Орла 10 141,2 единицы и фактические затраты на их денежное содержание 733 512,2 тыс. рублей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орода Орла – начальник финансово-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>экономического управления                                                                А.В. Степ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0"/>
        </w:tabs>
        <w:ind w:left="2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13:00Z</dcterms:created>
  <dc:creator>FKU</dc:creator>
  <dc:description/>
  <cp:keywords/>
  <dc:language>en-US</dc:language>
  <cp:lastModifiedBy>Суслова</cp:lastModifiedBy>
  <cp:lastPrinted>2021-03-24T13:02:00Z</cp:lastPrinted>
  <dcterms:modified xsi:type="dcterms:W3CDTF">2021-07-12T07:24:00Z</dcterms:modified>
  <cp:revision>137</cp:revision>
  <dc:subject/>
  <dc:title>Пояснительная записка</dc:title>
</cp:coreProperties>
</file>